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1"/>
              <w:rPr/>
            </w:pPr>
            <w:r>
              <w:rPr/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 Ульяновской области на 2006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адресная инвестицио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0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Долевое участие области в реализации федеральных целевых программ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9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 «Другие общегосударственные вопрос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Электронная Россия»                                                                     - реализация мероприятий по развитию информационно-вычислительной сети органов исполнительной в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ЦП «Снижение рисков и смягчение последствий чрезвычайных ситуаций природного и техногенного характера в Российской Федерации до 2005 года»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жарное депо на 8 автомашин, г.Ульяновск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Социальное развитие села до 2010 года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развитию газификации в сельской мест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развитию водоснабжения в сельской мест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рование процентных ставок по  кредитам, привлекаемым гражданами на строительство (приобретение) жилья в сельской мест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ЦП «Повышение плодородия почв России на 2002-2005 год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ский групповой водопрово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Жилище» на 2002-2010 годы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Подпрограмма «Реформирование и модернизация жилищно-коммунального комплекса»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ые сети канализации. Очистные сооружения в р.п.Старая Кулат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дпрограмма «Обеспечение жильем молодых семей»                                                                             - субсидии на приобретение жиль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дпрограмма «Переселение граждан Российской Федерации из ветхого и аварийного жилищного фонд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ЦП «Сокращение различий в социально-экономическом развитии регионов Российской Федерации (2002-2010 годы и до 2015 года)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локальных источников тепла с разгрузкой квартальных котельных и сокращением радиусов тепловых сет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распределительных сетей сельских населенных пунктов области для расширения зоны строительства локальных источников тепл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4 «Другие вопросы в области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ЦП «Предупреждение и борьба с заболеваниями социального характера» (2002-2006 годы)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рой для дистанционной лучевой терапии к радиологическому корпусу, г.Ульяновс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ЦП «Дети России» (2003-2006 годы), подпрограмма «Здоровый ребенок» (2003-2006 годы)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роительство столовой детского санатория «Юлово» Инзе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но-изыскательские работы, согласование и проведение экспертиз проектно-сметной документации по объектам, включаемым в федеральную адресную инвестиционную программу и федеральные целевые программы на 2006 и 2007 годы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1 «Другие вопросы в области нац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ФЦП «Социальное развитие села до 2010 года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поселковые газ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вод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ФЦП «Сокращение различий в социально-экономическом развитии регионов Российской Федерации (2002-2010 годы и до 2015 года)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кальные котельны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ЦП «Жилище» на 2002-2010 годы, подпрограмма «Реформирование и модернизация жилищно-коммунального комплекс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чистные сооруж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огласование и проведение экспертиз проектно-сметной документ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онижение уровня грунтовых вод. Противооползневые мероприятия и реконструкция крепления верхового откоса дамбы в г.Сенгиле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 «Другие общегосударственные вопрос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Средства на </w:t>
            </w:r>
            <w:r>
              <w:rPr>
                <w:sz w:val="28"/>
              </w:rPr>
              <w:t>финансирование приоритетных инвестиционных проектов Ульяновской области в соответствии с Законом Ульяновской области «О развитии инвестиционной деятельности на территории  Ульяновской област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1 «Другие вопросы в области нац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. Связь и информат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зация здравоохранения (телемедицин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Дорожное хозяй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оста в Новоспасском райо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Коммунальное строительство, всего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давления от п.Береговой Самарской области до р.п.Тереньга Тереньгуль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зера-родника Радищевский МУП «Водоканал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водовода в с.Новочеремшанс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вода в с.Кротовка-р.п.Вешкайм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полигона твердых бытовых отходов в р.п.Павлов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кважины и водовода в р.п.Павловка-с.Евлей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 на очистные сооружения в г.Инз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Погашение задолженности прошлых лет за выполненные работы, всего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Управление капитального строительства» управления сельского хозяйства и продовольствия Ульяновской области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я в г.Инз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 квартирный жилой дом в р.п.Базарный Сызга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(проектно-изыскательские работы) в р.п.Языково Карсу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чреждение «Ульяновскоблстройзаказчик» управления сельского хозяйства и продовольствия администрации Ульяновской области»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котельной дома отдыха «Карлинская роща», прокладка газопровода высокого давления к дому отдыха «Карлинская роща» в 2005 го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Управление капитального строительства» управления сельского хозяйства и продовольствия Ульяновской област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Чувашская Решетка Барыш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ебный корпус (проектно-изыскательские работы) в с.Тагай Майнского район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Бекетовка Сенгилее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Управление капитального строительства» управления сельского хозяйства и продовольствия Ульянов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ширение и реконструкция МСЧ-65 в г.Димитровграде (хирургический корпус)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. Образование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г.Инз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помещений областного Дворца детского творчества учащихся, г.Ульяновс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школы на 400 мест в с.Большой Чирклей Николае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детского сада под среднюю школу в с.Старая Тюгальбуга Новомалыкли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Здравоохранение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санатория «Сосновка» в Карсунском районе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упка гастрофиброскопа для Ульяновской центральной районной больниц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нструкция поликлиники в р.п.Сурское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поликлиники в Засвияжском районе г.Ульяновс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31:00Z</dcterms:created>
  <dc:creator>bychkova</dc:creator>
  <dc:description/>
  <dc:language>en-US</dc:language>
  <cp:lastModifiedBy>u425-3</cp:lastModifiedBy>
  <cp:lastPrinted>2005-11-23T12:41:00Z</cp:lastPrinted>
  <dcterms:modified xsi:type="dcterms:W3CDTF">2005-11-23T11:31:00Z</dcterms:modified>
  <cp:revision>2</cp:revision>
  <dc:subject/>
  <dc:title>Приложение 7</dc:title>
</cp:coreProperties>
</file>